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ekapitulace splnění technických podmínek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688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stavba kombinované sekačky travních porostů vč. výměnných adaptérů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čet kusů: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Typ sekačky: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Typy adaptérů: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1809"/>
        <w:gridCol w:w="2228"/>
      </w:tblGrid>
      <w:tr>
        <w:trPr>
          <w:trHeight w:val="520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vinné technické podmínky</w:t>
            </w:r>
          </w:p>
        </w:tc>
      </w:tr>
      <w:tr>
        <w:trPr>
          <w:trHeight w:val="234" w:hRule="atLeast"/>
        </w:trPr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pis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žadavek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bídka</w:t>
            </w:r>
          </w:p>
        </w:tc>
      </w:tr>
      <w:tr>
        <w:trPr>
          <w:trHeight w:val="519" w:hRule="atLeast"/>
        </w:trPr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Doplň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o/ne nebo hodnotu či provedení, je-li požadováno dále</w:t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pohon sekačky od čelní vývodové hřídele, pohybové funkce od hydrauliky nosiče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ekačka určena pro práci vpravo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místění sekačky do čelní upínací desky DIN 76 060 velikost č. 5 – dle ČSN EN 15432-1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ransportní poloha před kabinou nosič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acovní záběr ramene od středu nosič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5 00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acovní záběr podsvodidlového ramene od středu nosič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 00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íčný posuv ramene v kombi provozu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20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íčný posuv podsvodidlového ramene v kombi provozu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90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žnost sečení i v sólo režimu-pouze jedním ramenem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lektrické proporcionální ovládání ramen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hydraulické jištění ramen při najetí na překážku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žnost ovládání jedním joystikem vč. ovládání více funkcí najednou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české menu v ovládacím panelu vč. diagnostiky systému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automatický režim kopírování terénu obou žacích ramen vč. funkce konstantního přítlaku na opěrný válec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. 100 kg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žnost přepnutí do manuálního režimu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y ovládaná otoč ramen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80 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epová žací hlava ramene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 20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síla řezu žací hlavy ramene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nuální otoč žací hlavy ramen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epová žací hlava podsvodidlového ramene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 12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íla řezu žací hlavy podsvodidlového ramene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měnný adaptér fréza na pařez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ůměr frézovacího kol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0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výměnný adaptér příkopová fréza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ůměr frézovacího kol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600 m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stražné šrafování a piktogramy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odstavné výškově stavitelné stojany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ávaží k dovážení nosiče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 000 kg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barva RAL 201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4"/>
              </w:rPr>
              <w:t>Účastník může přiložit i další technické parametry, možnosti a výhody dodávky nad rámec stanovených podmínek (nebudou předmětem hodnocení nabídky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  <w:szCs w:val="20"/>
      </w:rPr>
      <w:t>Příloha A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  <w:outlineLvl w:val="0"/>
    </w:pPr>
    <w:rPr>
      <w:rFonts w:ascii="Calibri" w:hAnsi="Calibri" w:cs="Calibri"/>
      <w:b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36:00Z</dcterms:created>
  <dc:creator>baranovic</dc:creator>
  <dc:description/>
  <cp:keywords/>
  <dc:language>en-US</dc:language>
  <cp:lastModifiedBy>Plesingerová Martina</cp:lastModifiedBy>
  <dcterms:modified xsi:type="dcterms:W3CDTF">2021-11-30T09:06:00Z</dcterms:modified>
  <cp:revision>5</cp:revision>
  <dc:subject/>
  <dc:title/>
</cp:coreProperties>
</file>